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hy-AM"/>
        </w:rPr>
      </w:pPr>
      <w:r>
        <w:rPr>
          <w:rFonts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ՀՀ էկոնոմիկայի նախարարությունը ստորև ներկայացնում է իր կարիքների համար Ցանցային օպերացիոն համակարգի համակարգչային ծրագրային փաթեթների ձեռքբերման նպատակով կազմակերպված ՀՀ ԷՆ-ԳՀԱՊՁԲ-19/42 ծածկագրով գնման ընթացակարգի                                                               արդյունքում 2019 թվականի դեկտեմբերի 12-ին կնքված N ՀՀ ԷՆ-ԳՀԱՊՁԲ-19/42-150-19 պայմանագրում 20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հունվարի 24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։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12"/>
          <w:lang w:val="af-ZA"/>
        </w:rPr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b/>
          <w:sz w:val="20"/>
          <w:u w:val="single"/>
          <w:lang w:val="hy-AM"/>
        </w:rPr>
        <w:t>Ընթացակարգը կազմակերպվել էր «Գնումների մասին» ՀՀ  օրենքի  15-րդ հոդվածի 6-րդ մասի ենթակետի պահանջներին համապատասխան, որից հետո հատկացվել են համապատասխա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2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Ընթացակարգը կազմակերպվել էր «Գնումների մասին» ՀՀ  օրենքի  15-րդ հոդվածի 6-րդ մասի ենթակետի պահանջներին համապատասխան, որից հետո նախատեսվել են համապատասխան ֆինանսական միջոցներ և համաձնագրի կնքման միջոցով ամրագրվել են համապատասխան գնման և վճարման ժամանակացույցերը: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, որի արդյունքում կնքվել է համապատասխան համաձայնագիր </w:t>
      </w:r>
      <w:r>
        <w:rPr>
          <w:rFonts w:cs="Sylfaen" w:ascii="GHEA Grapalat" w:hAnsi="GHEA Grapalat"/>
          <w:b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Հ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ռավար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04.05.2017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թ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.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թիվ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526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որոշ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33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րդ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ետ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12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րդ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ենթակետ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:</w:t>
      </w:r>
      <w:r>
        <w:rPr>
          <w:rFonts w:cs="Sylfaen" w:ascii="GHEA Grapalat" w:hAnsi="GHEA Grapalat"/>
          <w:b/>
          <w:sz w:val="12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ՀՀ էկոնոմիկայի նախարար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12:00Z</dcterms:created>
  <dc:creator>NAT</dc:creator>
  <dc:description/>
  <dc:language>en-US</dc:language>
  <cp:lastModifiedBy>Anna</cp:lastModifiedBy>
  <cp:lastPrinted>2012-10-05T10:52:00Z</cp:lastPrinted>
  <dcterms:modified xsi:type="dcterms:W3CDTF">2020-02-01T13:12:00Z</dcterms:modified>
  <cp:revision>2</cp:revision>
  <dc:subject/>
  <dc:title>Ð²Úî²ð²ðàôÂÚàôÜ ´²ò  ÀÜÂ²ò²Î²ðàì  ÜàôØ   Î²î²ðºÈàô  Ø²êÆÜ</dc:title>
</cp:coreProperties>
</file>